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bookmarkStart w:id="0" w:name="_Hlk212792822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regulaminu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ekrutacji </w:t>
      </w:r>
    </w:p>
    <w:p>
      <w:pPr>
        <w:pStyle w:val="Normal"/>
        <w:spacing w:before="0" w:after="0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uczestnictwa</w:t>
      </w:r>
      <w:r>
        <w:rPr>
          <w:b/>
          <w:sz w:val="20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ZAKRES DANYCH OSOBOWYCH POWIERZONYCH DO PRZETWARZANIA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NE UCZESTNIKÓW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 xml:space="preserve">WYPEŁNIĆ DANE CZYTELNIE I DRUKOWANYMI LITERAM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tbl>
      <w:tblPr>
        <w:tblW w:w="100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382"/>
      </w:tblGrid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  <w:t>LP.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  <w:t>NAZWA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Obywatelstwo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2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Rodzaj uczestnika            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3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Nazwa instytucji               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4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Imię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5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Nazwisko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6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PESEL/Inny identyfikator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7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Płeć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8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Wykształcenie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9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Kraj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Województwo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Powiat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2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Gmina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3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Miejscowość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4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Kod pocztowy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5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Telefon kontaktowy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6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Adres e-mail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7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Status osoby na rynku pracy w chwili przystąpienia do projektu: 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8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w tym: 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19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Osoba obcego pochodzenia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  <w:t>TAK / NIE*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Obywatel państwa trzeciego                                                                                            T</w:t>
            </w: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  <w:t>AK / NIE*</w:t>
            </w:r>
          </w:p>
        </w:tc>
      </w:tr>
      <w:tr>
        <w:trPr>
          <w:trHeight w:val="7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2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Osoba należąca do mniejszości narodowej lub etnicznej (w tym społeczności marginalizowane) </w:t>
            </w:r>
          </w:p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  <w:t>TAK / NIE/ ODMOWA PODANIAINFORMACJI*</w:t>
            </w:r>
          </w:p>
        </w:tc>
      </w:tr>
      <w:tr>
        <w:trPr>
          <w:trHeight w:val="3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22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Osoba bezdomna lub dotknięta wykluczeniem z dostępu do mieszkań                         </w:t>
            </w: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  <w:t>TAK / NIE*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>23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5" w:before="120" w:after="0"/>
              <w:rPr>
                <w:rFonts w:ascii="Times New Roman" w:hAnsi="Times New Roman" w:cs="Times New Roman"/>
                <w:bCs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zh-CN"/>
              </w:rPr>
              <w:t xml:space="preserve">Osoba z niepełnosprawnościami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lang w:eastAsia="zh-CN"/>
              </w:rPr>
              <w:t>TAK / NIE/ ODMOWA PODANIA INFORMACJI*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  <w:t>*niepopraw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  <w:lang w:eastAsia="zh-CN"/>
        </w:rPr>
      </w:pPr>
      <w:r>
        <w:rPr>
          <w:rFonts w:cs="Times New Roman" w:ascii="Times New Roman" w:hAnsi="Times New Roman"/>
          <w:sz w:val="16"/>
          <w:szCs w:val="24"/>
          <w:lang w:eastAsia="zh-CN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0"/>
        </w:rPr>
        <w:t>………………………………</w:t>
      </w:r>
      <w:r>
        <w:rPr>
          <w:rFonts w:cs="Times New Roman" w:ascii="Times New Roman" w:hAnsi="Times New Roman"/>
          <w:sz w:val="20"/>
        </w:rPr>
        <w:t xml:space="preserve">.                         </w:t>
        <w:tab/>
        <w:t>……….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i/>
          <w:sz w:val="16"/>
          <w:szCs w:val="18"/>
        </w:rPr>
        <w:t>(Miejscowość i Data)</w:t>
        <w:tab/>
        <w:tab/>
        <w:tab/>
        <w:tab/>
        <w:t xml:space="preserve">         (Czytelny podpis uczestnika projektu</w:t>
      </w:r>
      <w:r>
        <w:rPr>
          <w:rFonts w:cs="Times New Roman" w:ascii="Times New Roman" w:hAnsi="Times New Roman"/>
          <w:i/>
          <w:sz w:val="18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Europejskiego Funduszu Społecznego Plus </w:t>
      <w:br/>
      <w:t>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84835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3:00Z</dcterms:created>
  <dc:creator>Magdalena Dziadkowiec</dc:creator>
  <dc:description/>
  <cp:keywords/>
  <dc:language>en-US</dc:language>
  <cp:lastModifiedBy>Ewelina Rychtarczyk</cp:lastModifiedBy>
  <cp:lastPrinted>2025-10-31T13:33:00Z</cp:lastPrinted>
  <dcterms:modified xsi:type="dcterms:W3CDTF">2025-12-03T11:09:00Z</dcterms:modified>
  <cp:revision>47</cp:revision>
  <dc:subject/>
  <dc:title/>
</cp:coreProperties>
</file>